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А С П О Р Я Ж Е Н И Е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8"/>
          <w:szCs w:val="28"/>
        </w:rPr>
        <w:t>от 07 марта 2013 г. № 514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Декабристов, 1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05.03.2013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уществить приватизацию здания котельной общей площадью 142,9 кв.м с земельным участком из категории земель: земли населенных пунктов общей площадью 448,0 кв.м, кадастровый номер: 29:22:022215:16, по адресу: г.Архангельск, Соломбальский территориальный округ, ул.Декабристов, д.17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способ приватизации: АУКЦИОН – открытый по форме подачи предложений о цене имуществ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начальную  цену  продажи  объекта  (с учетом НДС) – 699 000 рублей, в том числе НДС – 74 745,76 рубля: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ab/>
        <w:t>здания  котельной (с учетом НДС) – 490 000 рублей, в том числе НДС- 74 745,76 рубля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ab/>
        <w:t xml:space="preserve">земельного участка – 209 000 рублей; 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сумму задатка: 10 процентов начальной цены объект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шаг аукциона: 5 процентов начальной цены объект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форму платежа: единовременно, в течение 10 банковских дней со дня заключения д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ab/>
        <w:tab/>
        <w:tab/>
        <w:t>В.Н. Пав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2:00Z</dcterms:created>
  <dc:creator>ДМИ</dc:creator>
  <dc:description/>
  <cp:keywords/>
  <dc:language>en-US</dc:language>
  <cp:lastModifiedBy>Степановская Г.М.</cp:lastModifiedBy>
  <cp:lastPrinted>2013-03-05T14:38:00Z</cp:lastPrinted>
  <dcterms:modified xsi:type="dcterms:W3CDTF">2013-03-07T06:43:00Z</dcterms:modified>
  <cp:revision>6</cp:revision>
  <dc:subject/>
  <dc:title>ГЛАВА МУНИЦИПАЛЬНОГО ОБРАЗОВАНИЯ</dc:title>
</cp:coreProperties>
</file>